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72335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37714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35325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42651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